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42</w:t>
        <w:tab/>
        <w:t>2.</w:t>
        <w:tab/>
        <w:t>Form: Power to Engage in Partnership Busi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42-1</w:t>
        <w:tab/>
        <w:t>Power to engage in partnership busi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rtnership Interest Powers</w:t>
      </w:r>
      <w:r>
        <w:rPr/>
        <w:t>. The trustee may, in the trustee’s discre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Enter into any general or limited partnership agreem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Become and remain a partner under the agreem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Transfer to the partnership any real or personal assets of the trust estate, in exchange for an interest in the partnership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Carry out all the terms and conditions of any partnership agreemen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When possible, convert any general partnership interest to a limited partnership intere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Trustee-partner may serve as partner for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have these powers even if the trustee is also a partner of the partnership for the trustee’s own accou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Trustee must convert general partnership interest to limited partnership intere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twithstanding the foregoing, the trustee shall, if possible, convert any general partnership interest that I may have at the time of my death to a limited partnership intere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9</dc:title>
</cp:coreProperties>
</file>